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exac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C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65pt;height:62.45pt" filled="f" o:ole="">
                  <v:imagedata r:id="rId3" o:title=""/>
                </v:shape>
                <o:OLEObject Type="Embed" ProgID="" ShapeID="ole_rId2" DrawAspect="Content" ObjectID="_1687453202" r:id="rId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60.05pt" filled="f" o:ole="">
                  <v:imagedata r:id="rId5" o:title=""/>
                </v:shape>
                <o:OLEObject Type="Embed" ProgID="" ShapeID="ole_rId4" DrawAspect="Content" ObjectID="_80100931" r:id="rId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65pt;height:55.2pt" filled="f" o:ole="">
                  <v:imagedata r:id="rId7" o:title=""/>
                </v:shape>
                <o:OLEObject Type="Embed" ProgID="" ShapeID="ole_rId6" DrawAspect="Content" ObjectID="_2071602669" r:id="rId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56.05pt" filled="f" o:ole="">
                  <v:imagedata r:id="rId9" o:title=""/>
                </v:shape>
                <o:OLEObject Type="Embed" ProgID="" ShapeID="ole_rId8" DrawAspect="Content" ObjectID="_2119552592" r:id="rId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6.25pt" filled="f" o:ole="">
                  <v:imagedata r:id="rId11" o:title=""/>
                </v:shape>
                <o:OLEObject Type="Embed" ProgID="" ShapeID="ole_rId10" DrawAspect="Content" ObjectID="_844930607" r:id="rId1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4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65pt;height:47.15pt" filled="f" o:ole="">
                  <v:imagedata r:id="rId13" o:title=""/>
                </v:shape>
                <o:OLEObject Type="Embed" ProgID="" ShapeID="ole_rId12" DrawAspect="Content" ObjectID="_1629908743" r:id="rId1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CADEM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ministr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chi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throp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chitec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trono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ochim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rtograph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si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ctrine Philosophie / Relig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loitation Miniè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érald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stoire de la Ra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géni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ths Avancé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ths de Ba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écan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été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vig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sation  Militai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ys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lote de Bateau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étolog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érage aux Etoi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Comme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Démons / Diab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Drag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aun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é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Flo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Herb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Maladies Menta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Mét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Pier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voir en Serru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è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c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éno-Sa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NIMAL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imal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arg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duit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rôle Animalie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ress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qui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oup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PORTIV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u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urse de Fond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éveloppe</w:t>
            </w:r>
            <w:r>
              <w:rPr>
                <w:sz w:val="16"/>
                <w:szCs w:val="16"/>
                <w:vertAlign w:val="superscript"/>
              </w:rPr>
              <w:t>t</w:t>
            </w:r>
            <w:r>
              <w:rPr>
                <w:sz w:val="16"/>
                <w:szCs w:val="16"/>
              </w:rPr>
              <w:t xml:space="preserve"> Corpore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cala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ression Corporel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lis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in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vigation à la Ra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in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pe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ri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rf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l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62.45pt" filled="f" o:ole="">
                  <v:imagedata r:id="rId15" o:title=""/>
                </v:shape>
                <o:OLEObject Type="Embed" ProgID="" ShapeID="ole_rId14" DrawAspect="Content" ObjectID="_1174473231" r:id="rId1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65pt;height:60.05pt" filled="f" o:ole="">
                  <v:imagedata r:id="rId17" o:title=""/>
                </v:shape>
                <o:OLEObject Type="Embed" ProgID="" ShapeID="ole_rId16" DrawAspect="Content" ObjectID="_1975463143" r:id="rId1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0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65pt;height:55.2pt" filled="f" o:ole="">
                  <v:imagedata r:id="rId19" o:title=""/>
                </v:shape>
                <o:OLEObject Type="Embed" ProgID="" ShapeID="ole_rId18" DrawAspect="Content" ObjectID="_1117551193" r:id="rId1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65pt;height:56.05pt" filled="f" o:ole="">
                  <v:imagedata r:id="rId21" o:title=""/>
                </v:shape>
                <o:OLEObject Type="Embed" ProgID="" ShapeID="ole_rId20" DrawAspect="Content" ObjectID="_260777351" r:id="rId2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.65pt;height:56.25pt" filled="f" o:ole="">
                  <v:imagedata r:id="rId23" o:title=""/>
                </v:shape>
                <o:OLEObject Type="Embed" ProgID="" ShapeID="ole_rId22" DrawAspect="Content" ObjectID="_345811101" r:id="rId2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4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.65pt;height:47.15pt" filled="f" o:ole="">
                  <v:imagedata r:id="rId25" o:title=""/>
                </v:shape>
                <o:OLEObject Type="Embed" ProgID="" ShapeID="ole_rId24" DrawAspect="Content" ObjectID="_1449923988" r:id="rId2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COMBAT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llerie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s Martiaux</w:t>
            </w:r>
          </w:p>
        </w:tc>
        <w:tc>
          <w:tcPr>
            <w:tcW w:w="510" w:type="dxa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garr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bat à Deux Arm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1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tégorie d’Armes n°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 d’Attaqu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 d’Esquiv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avec Arm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sans Arm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pertis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ppin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ai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conscience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ce de Cavalerie</w:t>
            </w:r>
          </w:p>
        </w:tc>
        <w:tc>
          <w:tcPr>
            <w:tcW w:w="510" w:type="dxa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Cuir Souple</w:t>
            </w:r>
          </w:p>
        </w:tc>
        <w:tc>
          <w:tcPr>
            <w:tcW w:w="510" w:type="dxa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Cuir Rigide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*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de Maill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mures de Plat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*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oeuv. en étant Etourdi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ver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do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CONCENTRATIO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rôle Lycanthropiqu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fense Adréna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rénési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calisation Spacia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Guéris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Ki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Purificati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Sommeil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Suicid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éditation Trance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émoniqu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Bond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Dégainer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Equilibr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Force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Récepti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vt Adrénal Vitess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urcier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bilisation Corporelle</w:t>
            </w:r>
          </w:p>
        </w:tc>
        <w:tc>
          <w:tcPr>
            <w:tcW w:w="510" w:type="dxa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ORTELLES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busca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ipulation Poison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rt silencieus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’EVALU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tim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Arm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Armu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Mét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 des Pier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726"/>
          <w:pgNumType w:fmt="decimal"/>
          <w:formProt w:val="false"/>
          <w:textDirection w:val="lrTb"/>
        </w:sectPr>
      </w:pP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4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.65pt;height:62.45pt" filled="f" o:ole="">
                  <v:imagedata r:id="rId27" o:title=""/>
                </v:shape>
                <o:OLEObject Type="Embed" ProgID="" ShapeID="ole_rId26" DrawAspect="Content" ObjectID="_941310520" r:id="rId2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0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65pt;height:60.05pt" filled="f" o:ole="">
                  <v:imagedata r:id="rId29" o:title=""/>
                </v:shape>
                <o:OLEObject Type="Embed" ProgID="" ShapeID="ole_rId28" DrawAspect="Content" ObjectID="_1978762414" r:id="rId2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65pt;height:55.2pt" filled="f" o:ole="">
                  <v:imagedata r:id="rId31" o:title=""/>
                </v:shape>
                <o:OLEObject Type="Embed" ProgID="" ShapeID="ole_rId30" DrawAspect="Content" ObjectID="_925117867" r:id="rId3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56.05pt" filled="f" o:ole="">
                  <v:imagedata r:id="rId33" o:title=""/>
                </v:shape>
                <o:OLEObject Type="Embed" ProgID="" ShapeID="ole_rId32" DrawAspect="Content" ObjectID="_875727808" r:id="rId3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65pt;height:56.25pt" filled="f" o:ole="">
                  <v:imagedata r:id="rId35" o:title=""/>
                </v:shape>
                <o:OLEObject Type="Embed" ProgID="" ShapeID="ole_rId34" DrawAspect="Content" ObjectID="_551125996" r:id="rId3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65pt;height:47.15pt" filled="f" o:ole="">
                  <v:imagedata r:id="rId37" o:title=""/>
                </v:shape>
                <o:OLEObject Type="Embed" ProgID="" ShapeID="ole_rId36" DrawAspect="Content" ObjectID="_2134773633" r:id="rId3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ENERALES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imen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 de la Pier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sanat du Boi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oqui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èch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rticul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1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ruments Catégorie n°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ux Tact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îtrise de la Cor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in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ité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ulpt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vail du Cu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GYMNAS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robati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orsionnism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lbut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hass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ambul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ongler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h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u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INGUISTIQUE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a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erc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unication par Signaux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eu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oquence en Public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t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nguist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re sur les Lèvr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us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és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agand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ntriloqui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AG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quisition  Listes de Sor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ordance (Bâton/Bag.)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veloppement des PP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ction de S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vina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gages Magiqu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îtrise de Sor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u Pou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ction du Pouvoir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ajustemen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herch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istance  à la Détect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tuel Magiqu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n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Cerc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Ret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en Symboles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cendance d’Armur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missio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726"/>
          <w:pgNumType w:fmt="decimal"/>
          <w:formProt w:val="false"/>
          <w:textDirection w:val="lrTb"/>
        </w:sectPr>
      </w:pPr>
    </w:p>
    <w:tbl>
      <w:tblPr>
        <w:tblW w:w="947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40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ETENCES</w: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4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.65pt;height:62.45pt" filled="f" o:ole="">
                  <v:imagedata r:id="rId39" o:title=""/>
                </v:shape>
                <o:OLEObject Type="Embed" ProgID="" ShapeID="ole_rId38" DrawAspect="Content" ObjectID="_2004781886" r:id="rId3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20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.65pt;height:60.05pt" filled="f" o:ole="">
                  <v:imagedata r:id="rId41" o:title=""/>
                </v:shape>
                <o:OLEObject Type="Embed" ProgID="" ShapeID="ole_rId40" DrawAspect="Content" ObjectID="_1588610360" r:id="rId40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0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55.2pt" filled="f" o:ole="">
                  <v:imagedata r:id="rId43" o:title=""/>
                </v:shape>
                <o:OLEObject Type="Embed" ProgID="" ShapeID="ole_rId42" DrawAspect="Content" ObjectID="_885031718" r:id="rId42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1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.65pt;height:56.05pt" filled="f" o:ole="">
                  <v:imagedata r:id="rId45" o:title=""/>
                </v:shape>
                <o:OLEObject Type="Embed" ProgID="" ShapeID="ole_rId44" DrawAspect="Content" ObjectID="_174371153" r:id="rId44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11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65pt;height:56.25pt" filled="f" o:ole="">
                  <v:imagedata r:id="rId47" o:title=""/>
                </v:shape>
                <o:OLEObject Type="Embed" ProgID="" ShapeID="ole_rId46" DrawAspect="Content" ObjectID="_443927222" r:id="rId46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3" w:dyaOrig="943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.65pt;height:47.15pt" filled="f" o:ole="">
                  <v:imagedata r:id="rId49" o:title=""/>
                </v:shape>
                <o:OLEObject Type="Embed" ProgID="" ShapeID="ole_rId48" DrawAspect="Content" ObjectID="_371119730" r:id="rId48"/>
              </w:object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DICALES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ouchement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rurgie</w:t>
            </w:r>
          </w:p>
        </w:tc>
        <w:tc>
          <w:tcPr>
            <w:tcW w:w="510" w:type="dxa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agnostic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ypnose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miers Soin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istance aux Drogu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cour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ins d’Animaux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PERCEPTI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tération de la réalité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tection d’Emb./Assas.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tection des Pièg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des Trac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es Mensonges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des Poison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ception Généra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stag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herche Passages Secret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blier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ns de l’Orientati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veillanc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CIALES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emen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plomaci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rogatoire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u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ystificati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éduction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SUBTERFUG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cher un Obje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mouflage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édie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struction de Pièg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uption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ochetage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guisement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armement de Pièges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sificatio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lature / Dissimulation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ndicité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me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ckpocket</w:t>
            </w:r>
          </w:p>
        </w:tc>
        <w:tc>
          <w:tcPr>
            <w:tcW w:w="510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ège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ucages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 SURVI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E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T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i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L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cts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vironnement Hostil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cupération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voir Régional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éléologie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vie dans la Nature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6</w:t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3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5.emf"/><Relationship Id="rId48" Type="http://schemas.openxmlformats.org/officeDocument/2006/relationships/oleObject" Target="embeddings/oleObject24.bin"/><Relationship Id="rId49" Type="http://schemas.openxmlformats.org/officeDocument/2006/relationships/image" Target="media/image6.e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29:00Z</dcterms:created>
  <dc:creator>PUAUD</dc:creator>
  <dc:description/>
  <dc:language>en-US</dc:language>
  <cp:lastModifiedBy>PUAUD</cp:lastModifiedBy>
  <dcterms:modified xsi:type="dcterms:W3CDTF">1995-04-22T18:36:00Z</dcterms:modified>
  <cp:revision>10</cp:revision>
  <dc:subject/>
  <dc:title>                                      </dc:title>
</cp:coreProperties>
</file>