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2"/>
        <w:gridCol w:w="2722"/>
        <w:gridCol w:w="2722"/>
        <w:gridCol w:w="2720"/>
        <w:gridCol w:w="2"/>
      </w:tblGrid>
      <w:tr>
        <w:trPr/>
        <w:tc>
          <w:tcPr>
            <w:tcW w:w="108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’ARCANE</w:t>
            </w:r>
          </w:p>
        </w:tc>
      </w:tr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ENCHEMENT DES SORTS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IS DU SANG DE LA TERRE</w:t>
            </w:r>
          </w:p>
        </w:tc>
        <w:tc>
          <w:tcPr>
            <w:tcW w:w="2722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ION DES SORTS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IS DES TRANSFORMATION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Détection du Sang de la T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Réserve de Sor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Etude Végéta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Déclenchement par une odeu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Localisation Nod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Etude Animalièr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Détection de différé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Présence Terrestre  *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pparence Végéta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Apaisement Terrestre  *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Langage Animalie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clenchement par un Touche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Guide Nodal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ort en Réserve Eludé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Etude des Bêt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ens Terrestre  *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tockage d’un Sort d’Autru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Apparence Animalièr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Déclenchement Horair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Porte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Préparation Rapid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hangement de Tail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onscience du Sang de la T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ontingenc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Langages des Bêt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Déclenchement par un S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Absorption du Sang de la T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Changement d’Espèc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Portail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Sort Complex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Forme Végéta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Puissance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utre Sort en Réserv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Langage Végéta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Communion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Préparation Rapid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Translucidité Psychique 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onservation Terrestre  *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Empathie 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Cape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Sort Complex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Aspect Animal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Déclenchement de Sort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Portail Terrestr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Multi-Sor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Usurpation 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Alarme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Multi-Lanceu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Empreint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Puissance Terrestr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Préparation Rapid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Transformation Anima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Bête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Sort Complex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Forme de Bêt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Stase Terrestre  *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Sort en Réserv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hangement Végétal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Déclenchement de Sort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Portail Terrestre Group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Sort Complexe en Réserv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Conversion Anima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Déclenchement de Sort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Récupération du S. de la T.  *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ontingence Complex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onversion Animal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Déclenchement Ultime de Sor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Appel Terrest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Multi-Sort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Transforma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Déclenchement Suprême de Sort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Gardiens Terrestres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Sort Complexe V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Transformation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ES LAME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UX MANA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ISE DE L’ETHE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ISE DES ENTIT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Prépara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Torch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Troub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Familie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Rune d’Arme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Echauffement Inorganiq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Ombre  c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Détection de Entités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Rune Empathiqu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Feu de Boi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Intermitence  c 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Homoncu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Rune Bouclie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Mur de Fe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Stockage Extra-Dimensionnel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Esprit Construct Min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une d’Arme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Inorganique Ardent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phasage  c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Esprit Servan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Rune de Hât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Anti-Chaleur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Cercle d’Evocation I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Commandement I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Rune de Retou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Boule de Feu (3mR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Pièce Ethérée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Esprit-Golem Inféri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uneTueuse Mineur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Lame Arden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Déplacement Hors Plan  *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Esprit Gardien Inféri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une Fendant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Inorganique Ardent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Vision Ethéré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Commandement II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Rune de Lance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Boule de Feu (6mR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Cercle d’Evocation II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Esprit Construct Inféri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Rune de Résistanc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Lame Ardente Supérieu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Porte Ethéré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Elémental Faib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Rune de Transposi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Cercle de Fe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Portail Ethéré Inférieur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Esprit-Golem Min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Rune d’Arme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étal en Fe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ercle d’Evocation III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ommandement II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Rune Gravé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Anti-Fe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Voix d’Invocation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Esprit Gardien Supéri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Rune de Renouvellemen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Boule de Feu (12mR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Voyageur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Esprit-Golem Maj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Rune de Défens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Feux de Comba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Cercle d’Evocation IV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Commandement IV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Rune de Sor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Vent de Flammm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Signe Distinctif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Esprit de Gardie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Rune d’Arme I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Immola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Contact d’un Autre Plan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Instabilité 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Rune de Pouvoi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Tempête Arden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ercle d’Evocation V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Esprit-Golem Supérieu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Rune de Forc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Télé-Feux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Portail Ethéré Supérieu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Commandement V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Recherche de Rune Laml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Pierre en Fe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hangement de Pla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Esprit-Golem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Permanenc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Flambée Mortel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Cercle d’Evocation VI  $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Commandement VI  * c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Rune Noire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Conflagration c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Disjonction  $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Esprit Fragmentaire / Shard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 DES METAU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 DES PIERR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TION DU 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ISE DU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nalyse du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nalyse de la 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nalyse du 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Détection du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Rouill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Pierre en Poudre (R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Marche sur les Branche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Tranchant en Métal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Extension des Fissur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Façonnage du 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Localisation des Métau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Façonnage de la Roche 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Apparence Végéta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formation du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Marche sur les Pent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Vision-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ésistance au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Eclair de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Pierre en Terre (R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ur de 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Tranchant en Métal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Mur de 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ourse sur les Branche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Mur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Mur en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ourse sur les Pent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roissance Accéléré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Eclair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ouille Suprê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Pierre en Poudre 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Fusion-Arb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Arme Mystérieus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Déformation Suprême du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Passe-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Passe-Arb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Boule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Eclair de Métal (90 m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Eclats de 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Langage du 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rmure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Tranchant en Métal 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nti-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Contrôle du Bois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Eclair de Plasma (90 m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Langage des Métau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ur de Pierr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Brise-Arc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ercle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Mur Suprême en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Création de Fissur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Mur de Bois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Lie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Métal en Feu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Langage des Roch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Grande Fusion-Arb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Rayon de Dissolu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Eclair de Métal (150 m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Pierre en Bo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Contrôle du Bois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Altération de l’Eta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Eclats de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Pierre en Poudre I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Forme Végéta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Boule de Plasma (6 mR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Tranchant Suprême de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Passe-Pierre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Passe-Arbr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Eclair de Plasma (150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Triade de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Façonnage Suprême de la Roch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ontrôle du Bois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Onc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nti-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ision-Pierr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Fusion-Arbr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Triade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Vision-Métau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Secouss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Bois Vivan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Passage Connex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Eclair de Métal Indirec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Tunnel dans la Roch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Forme Végétal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Evocation d’Elemental de Plasma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Métal Suprême en Feu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Fissure Majeure</w:t>
            </w:r>
          </w:p>
        </w:tc>
        <w:tc>
          <w:tcPr>
            <w:tcW w:w="2722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   Passe-Arbr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Eclair de Métal Poursuivan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Séisme</w:t>
            </w:r>
          </w:p>
        </w:tc>
        <w:tc>
          <w:tcPr>
            <w:tcW w:w="2722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   Contrôle Suprême du Boi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   Tempête de Méta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   Tunnel Suprême dans la Roche</w:t>
            </w:r>
          </w:p>
        </w:tc>
        <w:tc>
          <w:tcPr>
            <w:tcW w:w="2722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   Croissance Accéléré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en Métaux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Façonnage de Tunnel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en Structure du Bois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Feu de l’Ame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386" w:gutter="0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4T17:25:00Z</dcterms:created>
  <dc:creator>PUAUD Christophe</dc:creator>
  <dc:description/>
  <dc:language>en-US</dc:language>
  <cp:lastModifiedBy>PUAUD Christophe</cp:lastModifiedBy>
  <dcterms:modified xsi:type="dcterms:W3CDTF">1995-11-15T21:34:00Z</dcterms:modified>
  <cp:revision>8</cp:revision>
  <dc:subject/>
  <dc:title>LISTES	</dc:title>
</cp:coreProperties>
</file>