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2721"/>
        <w:gridCol w:w="1"/>
        <w:gridCol w:w="2722"/>
        <w:gridCol w:w="2720"/>
        <w:gridCol w:w="2"/>
      </w:tblGrid>
      <w:tr>
        <w:trPr/>
        <w:tc>
          <w:tcPr>
            <w:tcW w:w="5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U BESTIAIRE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U GUERRIER-MAGE</w:t>
            </w:r>
          </w:p>
        </w:tc>
      </w:tr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E ANIMALIER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IVITE</w:t>
            </w:r>
          </w:p>
        </w:tc>
        <w:tc>
          <w:tcPr>
            <w:tcW w:w="2722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OMOTION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IVI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ombat 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terrissage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ombat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Troubl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Flotais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Troubl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Pacte Animalier 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Bouclier 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Vol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Bouclier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Combat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Transposition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Combat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Familie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flexions 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Vol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flexions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Pacte Animalier 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Hâte 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Plate-Form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Hâte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Extension de Portée 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ombat 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Transposit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ombat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Appel Animalie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Déflexion Lame 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Déflexion Lame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Pacte Animalier I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Bouclier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Vol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Bouclier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Familier 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Déviation Automatiqu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Transposition Libr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Déviation Automatiqu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issociati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éflexions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Transposition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éflexions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Pacte Animalier IV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Hâte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Téléportation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Hâte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Extension de Portée I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ombat IV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Vol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ombat IV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Localisation Animaliè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Déflexion Lame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Transposition Libr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Déflexion Lame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Pacte Animalier V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Déviation Automatique 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Plate-Form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Déviation Automatique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Déflexions 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Déflexions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xtension de Portée IV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Hâte 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Hâte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ombat V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ombat V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Pacte Animalier Ulti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Déflexion Lame 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Déflexion Lame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Familier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Déviation Automatique 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Téléportation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Déviation Automatique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Extension de Portée V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Déflexions Groupé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Plate-Form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Déflexions Groupé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Pacte Animalier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Hâte X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Téléportation Ulti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Hâte X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Combat VIII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Plate-Form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Combat V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Déflexion Lame Groupé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Déflexion Lame Groupé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Déviation AutomatiqueGroupé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Déviation AutomatiqueGroupé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Extension Suprême de Porté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Combat Suprême  *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Téléportation Suprêm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Combat Suprêm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 ACCRU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 ACCRU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UCHER SPIRITUEL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ourse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urpruissance Auditiv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urpruissance Auditiv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Pression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Long Saut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Vision Nocturn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Vision Nocturn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ommeil V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tterrissag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Odora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Odora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Char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Déplacement Silencieux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Vision Périphér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Vision Périphériqu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Télékinési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print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Goû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Goû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ugges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Equilibre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Vue Perçan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Vue Perçant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ommeil X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Natation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Finesse Tacti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Finesse Tacti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Retenu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Long Saut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Sens Distant 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Sens Distant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Télékinési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scalade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Vision Subaquat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Vision Subaquatiqu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mpri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Flotaison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Vision bans le Noir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Vision bans le Noi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Télépathi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print Accéléré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ens Distant 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ens Distant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ommeil Ulti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Equilibre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Vision Solai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Vision Solai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harm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Natation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arque Sensoriel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arque Sensoriel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Pression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Long Saut I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Vision-Boi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Vision-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equê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Lévitati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Sens Distant I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Sens Distant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Télépathi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Rué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quilibre I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Vision-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Vision-Pier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Natation I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Long Saut IV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ens Distant IV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ens Distant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ol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is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isi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Télékinési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urse Ultim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Sens Distant V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Sens Distant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Pression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Equilibre Ultim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Sens Distant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Sens Distant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Télépathi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e en Mouvement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Sensoriel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Sensoriel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Télépathi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ANIMALIE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ISEMENT DES ESPRIT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IS DES ELEMENT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ommeil Animalier 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Projection Lumineus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ourse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Trompe-l’Oei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Apaisement 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Eclair Choqua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Long Saut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Langage Animalie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Bru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tterrissag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ommeil Animalier I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Apaisement 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Lumière / Obscurité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Déplacement Silencieux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Maîtrise Animalière 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etenu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Eclair d’Eau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print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Localisation d’Anima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Apaisement I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Nuée Etourdissant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Equilibre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mitié animal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Eclair de Glac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Natation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Empathie Animalièr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Apaisement IV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Eclair de Feu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Long Saut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Invocation d’Animaux 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Apaisement V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Boule de Froid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scalade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Maîtrise Animalière II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) Apai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Groupé d’Animaux (30 m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)   Vide 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Flotaison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Invocation d’Animaux II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Retenue Suprêm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Boule de Feu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print Accéléré 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ppel d’Anima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Apaisement 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Eclair Foudroya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Equilibre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aîtrise Animalière V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Lame Feu / Glac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Natation 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Invocation d’Animaux V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ur de Pier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Long Saut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aîtrise (30 mR)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Cri d’Apaisement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Servant Elémental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Lévi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Rué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Tempête de Feu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quilibre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) Apai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Gr. d’Animaux (3 mR/niv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Natation III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Evocation Glaçant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Long Saut IV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Invocation d’Animaux X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Apaisement Ulti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Clarté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ol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Maîtrise (3 mR/niv)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Apaisement Etend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Mur de Pierr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urse Ultim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bsolution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Apaisement Group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Noirceu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Equilibre Ultim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Invocation Suprême d’Animaux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Apaisement Suprême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Eléments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e en Mouvements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386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6:00Z</dcterms:created>
  <dc:creator>PUAUD Christophe</dc:creator>
  <dc:description/>
  <dc:language>en-US</dc:language>
  <cp:lastModifiedBy>PUAUD Christophe</cp:lastModifiedBy>
  <dcterms:modified xsi:type="dcterms:W3CDTF">1995-09-22T12:52:00Z</dcterms:modified>
  <cp:revision>7</cp:revision>
  <dc:subject/>
  <dc:title>LISTES	</dc:title>
</cp:coreProperties>
</file>