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  <w:t>Archéologue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aissance de la Société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Occultism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herch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nnaissance pièg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nnaissance Syrneth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Examen d’artefac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Artiste (1)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siteu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Littérai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i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iqu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Sculptu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Barde avalonien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loquenc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quet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i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nnaissance des herb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nnaissance des Sidh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iplomat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Enigm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Bateleur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Coméd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Dans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loquenc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mportementalis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éguiseme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ressag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Narr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restidigitati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Spectacle de ru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Capitaine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Stratég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Tactiqu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Artillerie naval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artograph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mmand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rrup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iplomat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Galvanis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Guet-apen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Logistiqu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Chasseur (3)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Déplacement silencieu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êch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b/>
              </w:rPr>
              <w:t>Premiers secour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iéger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ister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ignes de pist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urvi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Tanner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ressag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Guet-apen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urtisan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Dans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loquenc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tiquet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Cancanier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iplomat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Jouer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Intrigua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Lire sur les lèvre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ique assiett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olitiqu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Séducti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/>
            </w:pPr>
            <w:r>
              <w:rPr/>
              <w:t>Sincérité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rPr/>
      </w:pPr>
      <w:r>
        <w:rPr/>
        <w:t>Courtisane vodacce (3)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Coméd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Dans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ré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tiquet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Jenny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Masseu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ancani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mportementalis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issimul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Pique assiet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Pois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Politiqu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Séduc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Sincérité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Criminel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Déplacement silencieu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Filatur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arier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Crochetag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Débrouillardis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Guet-apen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ickpocket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Prestidigit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Trich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>Charlatanis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Domestique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Discré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tiquet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Tâches domestiqu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ancani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Comptabilité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Conduite d'attelag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Majordo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Marchandag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Vale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Erudit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Histoi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Mathématiqu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ilosoph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Recherch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Astronom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roi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Occultis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Sciences de la natu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Théolog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Espion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tabs>
                <w:tab w:val="clear" w:pos="1276"/>
                <w:tab w:val="clear" w:pos="2552"/>
                <w:tab w:val="clear" w:pos="2835"/>
              </w:tabs>
              <w:rPr>
                <w:rFonts w:ascii="Lucida Calligraphy" w:hAnsi="Lucida Calligraphy" w:cs="Lucida Calligraphy"/>
              </w:rPr>
            </w:pPr>
            <w:r>
              <w:rPr/>
              <w:t>Déplacement silencieu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b/>
              </w:rPr>
              <w:t>Filatu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Code secret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Corrupti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>Déguisemen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Dissimulati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Falsificati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Interrogatoir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Langage des signe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>Lire sur les lèvr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Pois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>Sincérité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Faussaire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tabs>
                <w:tab w:val="clear" w:pos="1276"/>
                <w:tab w:val="clear" w:pos="2552"/>
                <w:tab w:val="clear" w:pos="2835"/>
              </w:tabs>
              <w:rPr>
                <w:rFonts w:ascii="Lucida Calligraphy" w:hAnsi="Lucida Calligraphy" w:cs="Lucida Calligraphy"/>
              </w:rPr>
            </w:pPr>
            <w:r>
              <w:rPr/>
              <w:t>Calligraph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sific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ti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b/>
              </w:rPr>
              <w:t xml:space="preserve">Recherche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Code secret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Dissimulati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Galopin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Déplacement silencieu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Orientation citadi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Surv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ébrouillardis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issimul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Pickpocke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Navigation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Sincérité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Guide (a+2)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Déplacement silencieu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quit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b/>
              </w:rPr>
              <w:t>Escalad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Orientation citadine (a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ister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ignes de pist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urvi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artograph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Guet-apen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Nag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Navig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Sens de l’orient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Ingénieur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Architectu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Mathématiqu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dac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mptabilité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Fonder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Sciences de la natu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Malandrin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</w:tblGrid>
      <w:tr>
        <w:trPr/>
        <w:tc>
          <w:tcPr>
            <w:tcW w:w="2127" w:type="dxa"/>
            <w:tcBorders/>
          </w:tcPr>
          <w:p>
            <w:pPr>
              <w:pStyle w:val="Heading1"/>
              <w:rPr/>
            </w:pPr>
            <w:r>
              <w:rPr/>
              <w:t>Contact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Orientation citadin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Connaissance bas-fonds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Débrouillardise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Sens des affair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Marchand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 de commerc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Comptabilité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Evalua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Marchandag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>Servic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Marin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</w:tblGrid>
      <w:tr>
        <w:trPr/>
        <w:tc>
          <w:tcPr>
            <w:tcW w:w="2127" w:type="dxa"/>
            <w:tcBorders/>
          </w:tcPr>
          <w:p>
            <w:pPr>
              <w:pStyle w:val="Heading1"/>
              <w:rPr/>
            </w:pPr>
            <w:r>
              <w:rPr/>
              <w:t>Connaissance des nœud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quilibr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scalad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Gré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artograph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nnaissance de la m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Nager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Navigation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erception du temps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iloter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Saut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Médecin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tabs>
                <w:tab w:val="clear" w:pos="1276"/>
                <w:tab w:val="clear" w:pos="2552"/>
                <w:tab w:val="clear" w:pos="2835"/>
              </w:tabs>
              <w:rPr>
                <w:rFonts w:ascii="Lucida Calligraphy" w:hAnsi="Lucida Calligraphy" w:cs="Lucida Calligraphy"/>
              </w:rPr>
            </w:pPr>
            <w:r>
              <w:rPr/>
              <w:t>Diagnosti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b/>
              </w:rPr>
              <w:t>Premiers secour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 xml:space="preserve">Chirurgie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/>
            </w:pPr>
            <w:r>
              <w:rPr/>
              <w:t>Dentis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/>
            </w:pPr>
            <w:r>
              <w:rPr/>
              <w:t>Examin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/>
            </w:pPr>
            <w:r>
              <w:rPr/>
              <w:t>Vétérinai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Lucida Calligraphy" w:hAnsi="Lucida Calligraphy" w:cs="Lucida Calligraphy"/>
              </w:rPr>
            </w:pPr>
            <w:r>
              <w:rPr/>
              <w:t>Charlatanis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>
          <w:sz w:val="18"/>
        </w:rPr>
        <w:t xml:space="preserve">Pilote </w:t>
      </w:r>
      <w:r>
        <w:rPr/>
        <w:t>fluvial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</w:tblGrid>
      <w:tr>
        <w:trPr/>
        <w:tc>
          <w:tcPr>
            <w:tcW w:w="2127" w:type="dxa"/>
            <w:tcBorders/>
          </w:tcPr>
          <w:p>
            <w:pPr>
              <w:pStyle w:val="Heading1"/>
              <w:rPr/>
            </w:pPr>
            <w:r>
              <w:rPr/>
              <w:t>Connaissance des nœuds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quilibr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Gréer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Navigation fluvial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artograph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Corruptio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iplomat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Guet-apen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Nager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erception du temps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 xml:space="preserve">Piloter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Heading3"/>
        <w:rPr/>
      </w:pPr>
      <w:r>
        <w:rPr/>
        <w:t>Prêtre</w:t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3"/>
        <w:gridCol w:w="280"/>
      </w:tblGrid>
      <w:tr>
        <w:trPr/>
        <w:tc>
          <w:tcPr>
            <w:tcW w:w="1967" w:type="dxa"/>
            <w:tcBorders/>
          </w:tcPr>
          <w:p>
            <w:pPr>
              <w:pStyle w:val="Heading1"/>
              <w:rPr/>
            </w:pPr>
            <w:r>
              <w:rPr/>
              <w:t>Création littérair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</w:rPr>
              <w:t>Eloquenc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ilosoph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Diplomat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Pique assiet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552" w:leader="none"/>
                <w:tab w:val="left" w:pos="2835" w:leader="none"/>
              </w:tabs>
              <w:rPr/>
            </w:pPr>
            <w:r>
              <w:rPr/>
              <w:t>Théologi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2552" w:leader="none"/>
          <w:tab w:val="left" w:pos="2835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cols w:num="4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ve-Elegant">
    <w:altName w:val="News Gothic MT"/>
    <w:charset w:val="00"/>
    <w:family w:val="swiss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552" w:leader="none"/>
        <w:tab w:val="left" w:pos="2835" w:leader="none"/>
      </w:tabs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sive-Elegant;News Gothic MT" w:hAnsi="Cursive-Elegant;News Gothic MT" w:cs="Cursive-Elegant;News Gothic M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  <w:tab w:val="left" w:pos="2552" w:leader="none"/>
        <w:tab w:val="left" w:pos="2835" w:leader="none"/>
      </w:tabs>
      <w:spacing w:before="120" w:after="0"/>
      <w:jc w:val="center"/>
      <w:outlineLvl w:val="2"/>
    </w:pPr>
    <w:rPr>
      <w:rFonts w:ascii="Lucida Calligraphy" w:hAnsi="Lucida Calligraphy" w:cs="Lucida Calligraphy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both"/>
    </w:pPr>
    <w:rPr/>
  </w:style>
  <w:style w:type="paragraph" w:styleId="Style11">
    <w:name w:val="Style1"/>
    <w:basedOn w:val="Heading5"/>
    <w:qFormat/>
    <w:pPr>
      <w:numPr>
        <w:ilvl w:val="0"/>
        <w:numId w:val="0"/>
      </w:numPr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22:13:00Z</dcterms:created>
  <dc:creator>Christophe Puaud</dc:creator>
  <dc:description/>
  <dc:language>en-US</dc:language>
  <cp:lastModifiedBy>Christophe Puaud</cp:lastModifiedBy>
  <dcterms:modified xsi:type="dcterms:W3CDTF">2001-03-10T17:19:00Z</dcterms:modified>
  <cp:revision>14</cp:revision>
  <dc:subject/>
  <dc:title>Archéologue</dc:title>
</cp:coreProperties>
</file>