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ANTAG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581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276"/>
                <w:tab w:val="clear" w:pos="2552"/>
                <w:tab w:val="clear" w:pos="2835"/>
              </w:tabs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Avantag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Coût en P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Descripti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b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Rilasciare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r Rilasciare page 8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adémie Militai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/ 2 Eiseno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 entraînements coûtent 1 pts au lieu de 2 (2 pts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c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ent du pays du personnag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lié Sid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Avalonien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i de co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à 3 par am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artenance Alca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astillan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 respecter la lo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. Billet du Seign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Vodacci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ement, gîte et couvert ; couvert par un Prince vodacc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. Chevaliers d’Elai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Avalonien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r Aval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partenance Cercle monda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bl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de du Lac ; Vénérable Ordre des Honorés Gentilhommes (3 PP, revenus &gt; 200 guilders / mois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artenance Garde de F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Eisenor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guilders par mois (sauf les Gardes de Freiburg : 0 à 40) ; Drachen Rugissants : Réputation +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. Guilde des Spadassi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Autorisé à faire des duel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. Guilde Marchan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risé à négocier, choisir le type de commerc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. Mousquetai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+10 guilder/mo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ppartenance Société Secrè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ilde des explorateurs, Collège Invisible, Die Kreuzritter, Rilascia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Rose et la Croix (+1 dé de réputation (bonne)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ignée dressé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Vodacci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ur une Sorcière de la destinée ne coûte que 1 PP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me du clan Mac Eacher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me en fer froid, efficace contre les Sidh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me Sidhe : Ar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flèches de sommeil qui reviennen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me Sidhe : Dag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gâts = 2g2 (1g2 hors Avalon), -1 point sur un dé d’acti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me Sidhe : Epé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gâts = 4g2 (3g2 hors Avalon), -1 point sur un dé d’acti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tefact Syrne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à 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r Avalon page 13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eauté du Diabl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g0 aux jets de séducti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arge - Caporal / Mar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/ 1 Montaginoi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8 guilders/mo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arge - Sergent / Seco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/ 2 Montaginoi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0 guilders/mo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Ch. - Lieutenant /  2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d</w:t>
            </w:r>
            <w:r>
              <w:rPr>
                <w:rFonts w:cs="Arial" w:ascii="Arial" w:hAnsi="Arial"/>
                <w:b/>
                <w:sz w:val="16"/>
              </w:rPr>
              <w:t xml:space="preserve"> Maît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/ 4 Montaginoi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50 guilders/mo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. - Capitaine / Lieutena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/ 6 Montaginoi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75 guilders/mo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t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0 pts de réputation (+1 dé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mesti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estiqu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mestique Montagino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+ Montaginois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de du corps, Laquais ou Messager Porté : bon combattant (+3PP), relations (1PP), loyauté extrême (3PP), flagorneur (1PP), très organisé (2PP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racheneis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20/40 Eisenor seule</w:t>
            </w:r>
            <w:r>
              <w:rPr>
                <w:rFonts w:cs="Arial" w:ascii="Arial" w:hAnsi="Arial"/>
                <w:sz w:val="16"/>
                <w:vertAlign w:val="superscript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ints à dépenser pour des armes et armures en Dracheneisen : 3 / 6 / 1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 erra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/ 3 Education Castillane Castillan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000 guilders, -50 guilders par mo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 à cu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3 Ussur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g1 aux jets de blessur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uyer castill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/ 6 Castill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ducation castilla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Castillan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étences Avancées des Métiers : coût = 1 à la création ; coût Noble = 5 PP ; coût Don errant = 3 PP ; Théan L/E/P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traînement noctur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us du aux ténèbres divisés par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pée de Dietr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Rose et Croix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gâts : relancer les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iseur de miracl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/ dé (max. 3 dé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que dé permet de faire un miracle (voir Castille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inte de pir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e feinte de pirate (voir Avalon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 bon vouloir du MJ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rde du corps eisen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/ 5 Eiseno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uch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 Vodacc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g0 aux jets d’attaqu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3 Vend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g0 aux jets de dégâts et à l’intimidati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nd Buv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 de malus du à l’alcoo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nde famil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Castillan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de possible dans tout Thé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ouvern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Vodacci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 000 guilders ; + 50 guilders / mois + détournemen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éritag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r tabl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éritage du clan Mac Codr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Avalonien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g Sidhe : Séduisant, Eblouissant, Enfant de la mer, Vieillissement ralenti, Lié à la mer, Cœur de pierre, Vulnérabilité au fe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mme de volont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 de magie ni de défaut d’arcane ; coût vert = 5 PP ; immunité à la magie affectant l’esprit, au système de répartie, à la peur ; pas de pénalité due aux blessur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munisé à un pois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/ type de poiso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me castilla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 ou 6 (-1 pour la région natale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r Castill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me du mystè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. Montaginois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r Montaigne page 9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me épaiss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. Vodacci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nguis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 au coût des langues (min 1), comprend les écrit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c Eacher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istance aux Sidhes : 1 dé à garder, 1 dé d’héroïsme ; sait forger le fer froi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is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Rose et Croix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nteau de Upp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Rilasciare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teau spéci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ibelu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Eisenor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it travailler le Dracheneise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/ 5 mage, Dracheneisen, Education castillan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500 guilders/mo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 li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Vodacci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munisé à la sorcellerie Sorte, Niveau de peur = 2 vs Sorcière de la Destiné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v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Rose et Croix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chevalier entraîne un novice (considéré comme un homme de main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Œil de fauc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 augmentations gratuites pour les jets de perception visuelle de loi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at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 augmentation gratuite en Eloquenc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donn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ligieux, Erudit, +1 augmentation gratuite actions sociales PNJ de même foi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cte secr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Rilasciare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5 au ND pour lancer des sorts sur le récipiendair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ent pro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+ Montaginois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f de famille (10), Commandant (5), Courtisan(3), Duelliste (4+), Erudit (1), Génie (3), Membre d’une société (3), Prêtre (2), Riche marchand (3), Sorcier (2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t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+2g0 au jet de Discrétion (-1g0 sur le premier jet d’attaque et de dégâts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tite nobles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8 / 4 sorcier, Montaginois s</w:t>
            </w:r>
            <w:r>
              <w:rPr>
                <w:rFonts w:cs="Arial" w:ascii="Arial" w:hAnsi="Arial"/>
                <w:sz w:val="16"/>
                <w:vertAlign w:val="superscript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000 guilder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lyglot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à 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arle une langue étrangère, Lire et Ecrire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</w:t>
            </w:r>
            <w:r>
              <w:rPr>
                <w:rFonts w:cs="Arial" w:ascii="Arial" w:hAnsi="Arial"/>
                <w:sz w:val="16"/>
              </w:rPr>
              <w:t xml:space="preserve"> coût +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tect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/ 2 / 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/ 20 / 40 guilders 1 / 2 /4 fois par moi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éflexes de Comb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et de relancer un dé d’acti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à 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us connaissez quelqu’un qui peut vous aider, doit 1 service pour 2 PP de +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tion cymb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éputation maléfi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ück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/ 6 Eiseno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me de main loyal et for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ng Sid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 Avalonien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r Aval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arove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/ 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réputation = -40 / -50 devient PNJ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élér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andrin + réputation de –10 (+1dé 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cr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Rose et Croix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trait légendaire supplémentair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éduisa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/ 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g0 / + 2g0 à toute action social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ns Aiguis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erception +1g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it Légendai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/ 1 Avalonie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trait pourra atteindre 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versit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/ 2 Castill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 métiers coûtent 1 pts au lieu de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et vodac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/ 5 Vodacc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mine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œ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Rose et Croix seulem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r Rose et Croix page 7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onté indompt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g0 dés lors des oppositions sociales et jets de peu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  <w:tab w:val="left" w:pos="2552" w:leader="none"/>
        <w:tab w:val="left" w:pos="2835" w:leader="none"/>
      </w:tabs>
      <w:outlineLvl w:val="2"/>
    </w:pPr>
    <w:rPr>
      <w:rFonts w:ascii="Lucida Calligraphy" w:hAnsi="Lucida Calligraphy" w:cs="Lucida Calligraphy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0:07:00Z</dcterms:created>
  <dc:creator>P. Campan</dc:creator>
  <dc:description/>
  <dc:language>en-US</dc:language>
  <cp:lastModifiedBy>Christophe Puaud</cp:lastModifiedBy>
  <dcterms:modified xsi:type="dcterms:W3CDTF">2001-03-10T17:14:00Z</dcterms:modified>
  <cp:revision>18</cp:revision>
  <dc:subject/>
  <dc:title>[AVANTAGE]</dc:title>
</cp:coreProperties>
</file>